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540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Приложение 1</w:t>
      </w:r>
    </w:p>
    <w:p>
      <w:pPr>
        <w:pStyle w:val="Normal"/>
        <w:ind w:left="68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доходов бюджета города Татар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та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07"/>
        <w:gridCol w:w="6694"/>
      </w:tblGrid>
      <w:tr>
        <w:trPr>
          <w:trHeight w:val="369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7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Новосибирской област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Налогового кодекса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 06 06043 13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13 0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управление Новосибирской област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4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города Татарска Татар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осибирской област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4 13 0000 1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,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городскими поселениям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5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3 0000 1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5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45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3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 бюджетными (автономными) учреждениями, унитарными предприятиями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3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6000 13 0000 18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301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302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43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подпрограммы "Чистая вода"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106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Татарского района </w:t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 (Управление Федеральной службы судебных приставов по Новосибирской области)</w:t>
            </w:r>
          </w:p>
        </w:tc>
      </w:tr>
      <w:tr>
        <w:trPr>
          <w:trHeight w:val="5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 бюджетными (автономными) учреждениями, унитарными предприятиям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1DA8B96166DAD61E91EF66146B1D8162D24D91F0590F3433FE74D6DA8EDB0F99E69425B502E034E9100DBA6BA2423B9D3AB2ED714286B345a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6:59:00Z</dcterms:created>
  <dc:creator>Пользователь</dc:creator>
  <dc:description/>
  <cp:keywords/>
  <dc:language>en-US</dc:language>
  <cp:lastModifiedBy>Basaliko</cp:lastModifiedBy>
  <cp:lastPrinted>2015-12-02T11:43:00Z</cp:lastPrinted>
  <dcterms:modified xsi:type="dcterms:W3CDTF">2022-03-14T05:39:00Z</dcterms:modified>
  <cp:revision>64</cp:revision>
  <dc:subject/>
  <dc:title>Перечень неналоговых доходов, администратором которых является Управление финансов и налоговой политики администрации муниципального образования города Татарска Новосибирской области:</dc:title>
</cp:coreProperties>
</file>